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gnetické vlastnosti lá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hanging="4140"/>
        <w:rPr/>
      </w:pPr>
      <w:r>
        <w:rPr>
          <w:b/>
          <w:bCs/>
          <w:sz w:val="40"/>
        </w:rPr>
        <w:t>Učivo :</w:t>
      </w:r>
      <w:r>
        <w:rPr/>
        <w:t xml:space="preserve"> </w:t>
      </w:r>
      <w:r>
        <w:rPr>
          <w:b/>
          <w:bCs/>
          <w:sz w:val="48"/>
          <w:u w:val="single"/>
        </w:rPr>
        <w:t>1.13 , 1.14 Magnety přírodní a umělé. Póly magn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u w:val="single"/>
        </w:rPr>
        <w:t>magnetovec</w:t>
      </w:r>
      <w:r>
        <w:rPr>
          <w:b/>
          <w:bCs/>
          <w:sz w:val="36"/>
        </w:rPr>
        <w:t xml:space="preserve"> – přírodní magne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90170</wp:posOffset>
                </wp:positionV>
                <wp:extent cx="4572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32pt;margin-top:7.1pt;width:35.95pt;height:8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7.1pt;width:17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u w:val="single"/>
        </w:rPr>
        <w:t>umělé magnety</w:t>
      </w:r>
      <w:r>
        <w:rPr>
          <w:b/>
          <w:bCs/>
          <w:sz w:val="36"/>
        </w:rPr>
        <w:t xml:space="preserve"> – magnety vyrobené člověkem </w:t>
      </w:r>
      <w:r>
        <w:rPr>
          <w:b/>
          <w:bCs/>
          <w:sz w:val="36"/>
          <w:lang w:val="en-US"/>
        </w:rPr>
        <w:t>(</w:t>
      </w:r>
      <w:r>
        <w:rPr>
          <w:b/>
          <w:bCs/>
          <w:sz w:val="36"/>
        </w:rPr>
        <w:t>tvar tyče</w:t>
      </w:r>
      <w:r>
        <w:rPr>
          <w:sz w:val="36"/>
        </w:rPr>
        <w:t xml:space="preserve">         </w:t>
      </w:r>
      <w:r>
        <w:rPr>
          <w:sz w:val="36"/>
          <w:lang w:val="en-US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  <w:lang w:val="en-US"/>
        </w:rPr>
        <w:t xml:space="preserve">vyrobeny z </w:t>
      </w:r>
      <w:r>
        <w:rPr>
          <w:b/>
          <w:bCs/>
          <w:i/>
          <w:iCs/>
          <w:sz w:val="36"/>
          <w:u w:val="single"/>
          <w:lang w:val="en-US"/>
        </w:rPr>
        <w:t>feritů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  <w:lang w:val="en-US"/>
        </w:rPr>
      </w:pPr>
      <w:r>
        <w:rPr>
          <w:b/>
          <w:bCs/>
          <w:i/>
          <w:iCs/>
          <w:sz w:val="36"/>
          <w:u w:val="single"/>
          <w:lang w:val="en-US"/>
        </w:rPr>
      </w:r>
    </w:p>
    <w:p>
      <w:pPr>
        <w:pStyle w:val="Normal"/>
        <w:rPr/>
      </w:pPr>
      <w:r>
        <w:rPr>
          <w:b/>
          <w:bCs/>
          <w:sz w:val="36"/>
          <w:u w:val="single"/>
          <w:lang w:val="en-US"/>
        </w:rPr>
        <w:t>feromagnetické látky</w:t>
      </w:r>
      <w:r>
        <w:rPr>
          <w:b/>
          <w:bCs/>
          <w:sz w:val="36"/>
          <w:lang w:val="en-US"/>
        </w:rPr>
        <w:t xml:space="preserve"> – látky, které jsou přitahovány magnety</w:t>
      </w:r>
    </w:p>
    <w:p>
      <w:pPr>
        <w:pStyle w:val="Normal"/>
        <w:ind w:left="3240" w:firstLine="720"/>
        <w:rPr>
          <w:b/>
          <w:b/>
          <w:bCs/>
          <w:sz w:val="36"/>
        </w:rPr>
      </w:pPr>
      <w:r>
        <w:rPr>
          <w:b/>
          <w:bCs/>
          <w:sz w:val="36"/>
          <w:lang w:val="de-DE"/>
        </w:rPr>
        <w:t>(železo, kobalt, nikl, ocel, …)</w:t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>
          <w:sz w:val="36"/>
          <w:lang w:val="de-DE" w:eastAsia="en-US"/>
        </w:rPr>
      </w:pPr>
      <w:r>
        <w:rPr>
          <w:sz w:val="3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27965</wp:posOffset>
                </wp:positionV>
                <wp:extent cx="17145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netečné pás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7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netečné pá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rPr>
          <w:sz w:val="36"/>
          <w:lang w:val="de-DE" w:eastAsia="en-US"/>
        </w:rPr>
      </w:pPr>
      <w:r>
        <w:rPr>
          <w:sz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4508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5pt" to="261pt,39.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de-DE" w:eastAsia="en-US"/>
        </w:rPr>
      </w:pPr>
      <w:r>
        <w:rPr>
          <w:sz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45085</wp:posOffset>
                </wp:positionV>
                <wp:extent cx="28575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35pt;margin-top:3.55pt;width:224.95pt;height:44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5085</wp:posOffset>
                </wp:positionV>
                <wp:extent cx="5715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5pt;margin-top:3.55pt;width:44.95pt;height:4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rPr>
          <w:sz w:val="36"/>
          <w:lang w:val="de-DE" w:eastAsia="en-US"/>
        </w:rPr>
      </w:pPr>
      <w:r>
        <w:rPr>
          <w:sz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</wp:posOffset>
                </wp:positionV>
                <wp:extent cx="1257300" cy="457200"/>
                <wp:effectExtent l="0" t="10160" r="254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5pt" to="260.95pt,40.4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56515</wp:posOffset>
                </wp:positionV>
                <wp:extent cx="1143000" cy="457200"/>
                <wp:effectExtent l="2540" t="762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45pt" to="350.95pt,40.4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de-DE" w:eastAsia="en-US"/>
        </w:rPr>
      </w:pPr>
      <w:r>
        <w:rPr>
          <w:sz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50825</wp:posOffset>
                </wp:positionV>
                <wp:extent cx="1043305" cy="685800"/>
                <wp:effectExtent l="5715" t="459105" r="25273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685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6666"/>
                            <a:gd name="adj4" fmla="val 123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verní mg.pó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pt;margin-top:19.75pt;width:82.1pt;height:5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verní mg.pó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305</wp:posOffset>
                </wp:positionH>
                <wp:positionV relativeFrom="paragraph">
                  <wp:posOffset>184785</wp:posOffset>
                </wp:positionV>
                <wp:extent cx="975995" cy="637540"/>
                <wp:effectExtent l="243840" t="45910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637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1712"/>
                            <a:gd name="adj4" fmla="val -24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jižní mg. pó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15pt;margin-top:14.55pt;width:76.8pt;height:5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jižní mg. pó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50825</wp:posOffset>
                </wp:positionV>
                <wp:extent cx="16002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póly magn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9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póly magn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rPr>
          <w:sz w:val="36"/>
          <w:lang w:val="de-DE" w:eastAsia="en-US"/>
        </w:rPr>
      </w:pPr>
      <w:r>
        <w:rPr>
          <w:sz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9144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0pt;margin-top:15.25pt;width:71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2286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5.25pt;width:17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93675</wp:posOffset>
                </wp:positionV>
                <wp:extent cx="9144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1pt;margin-top:15.25pt;width:71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3675</wp:posOffset>
                </wp:positionV>
                <wp:extent cx="2286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5pt;margin-top:15.25pt;width:17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79375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25pt" to="162pt,6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9144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71pt;margin-top:15.25pt;width:71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2286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1pt;margin-top:15.25pt;width:17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93675</wp:posOffset>
                </wp:positionV>
                <wp:extent cx="9144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52pt;margin-top:15.25pt;width:71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93675</wp:posOffset>
                </wp:positionV>
                <wp:extent cx="2286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2pt;margin-top:15.25pt;width:17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79375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25pt" to="333pt,6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93675</wp:posOffset>
                </wp:positionV>
                <wp:extent cx="8001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42pt;margin-top:15.25pt;width:62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193675</wp:posOffset>
                </wp:positionV>
                <wp:extent cx="8001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23pt;margin-top:15.25pt;width:62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193675</wp:posOffset>
                </wp:positionV>
                <wp:extent cx="2286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87pt;margin-top:15.25pt;width:17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193675</wp:posOffset>
                </wp:positionV>
                <wp:extent cx="2286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8pt;margin-top:15.25pt;width:17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rPr>
          <w:sz w:val="36"/>
          <w:lang w:val="de-DE" w:eastAsia="en-US"/>
        </w:rPr>
      </w:pPr>
      <w:r>
        <w:rPr>
          <w:sz w:val="3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685800" cy="0"/>
                <wp:effectExtent l="0" t="43180" r="635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5pt" to="71.95pt,9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25095</wp:posOffset>
                </wp:positionV>
                <wp:extent cx="68580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85pt" to="134.95pt,9.85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685800" cy="0"/>
                <wp:effectExtent l="0" t="43180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85pt" to="404.95pt,9.85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125095</wp:posOffset>
                </wp:positionV>
                <wp:extent cx="68580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85pt" to="476.95pt,9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25095</wp:posOffset>
                </wp:positionV>
                <wp:extent cx="68580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5pt" to="305.95pt,9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25095</wp:posOffset>
                </wp:positionV>
                <wp:extent cx="68580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85pt" to="242.95pt,9.85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rPr/>
      </w:pPr>
      <w:r>
        <w:rPr>
          <w:b/>
          <w:bCs/>
          <w:sz w:val="36"/>
          <w:lang w:val="en-US"/>
        </w:rPr>
        <w:t xml:space="preserve">Souhlasné póly magnetů se odpuzují ( </w:t>
      </w:r>
      <w:r>
        <w:rPr>
          <w:b/>
          <w:bCs/>
          <w:sz w:val="36"/>
        </w:rPr>
        <w:t xml:space="preserve">N-N , S-S </w:t>
      </w:r>
      <w:r>
        <w:rPr>
          <w:b/>
          <w:bCs/>
          <w:sz w:val="36"/>
          <w:lang w:val="en-US"/>
        </w:rPr>
        <w:t>).</w:t>
      </w:r>
    </w:p>
    <w:p>
      <w:pPr>
        <w:pStyle w:val="Normal"/>
        <w:rPr/>
      </w:pPr>
      <w:r>
        <w:rPr>
          <w:b/>
          <w:bCs/>
          <w:sz w:val="36"/>
          <w:lang w:val="en-US"/>
        </w:rPr>
        <w:t>Nesouhlasné póly magnetů se přitahují (</w:t>
      </w:r>
      <w:r>
        <w:rPr>
          <w:b/>
          <w:bCs/>
          <w:sz w:val="36"/>
        </w:rPr>
        <w:t xml:space="preserve"> N-S , S-N </w:t>
      </w:r>
      <w:r>
        <w:rPr>
          <w:b/>
          <w:bCs/>
          <w:sz w:val="36"/>
          <w:lang w:val="en-US"/>
        </w:rPr>
        <w:t>)</w:t>
      </w:r>
      <w:r>
        <w:rPr>
          <w:b/>
          <w:bCs/>
          <w:sz w:val="36"/>
        </w:rPr>
        <w:t>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7750</wp:posOffset>
                </wp:positionH>
                <wp:positionV relativeFrom="paragraph">
                  <wp:posOffset>10795</wp:posOffset>
                </wp:positionV>
                <wp:extent cx="228600" cy="342900"/>
                <wp:effectExtent l="15240" t="7620" r="57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382.5pt;margin-top:0.9pt;width:17.95pt;height:26.95pt;mso-wrap-style:none;v-text-anchor:middle;rotation:270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0650</wp:posOffset>
                </wp:positionH>
                <wp:positionV relativeFrom="paragraph">
                  <wp:posOffset>10795</wp:posOffset>
                </wp:positionV>
                <wp:extent cx="228600" cy="342900"/>
                <wp:effectExtent l="6350" t="8255" r="1524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234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09.5pt;margin-top:0.85pt;width:17.95pt;height:26.95pt;mso-wrap-style:none;v-text-anchor:middle;rotation:90" type="_x0000_t5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u w:val="single"/>
        </w:rPr>
        <w:t>magnetka</w:t>
      </w:r>
      <w:r>
        <w:rPr>
          <w:b/>
          <w:bCs/>
          <w:sz w:val="36"/>
        </w:rPr>
        <w:t xml:space="preserve"> – nástroj k určování světových stran</w:t>
      </w:r>
    </w:p>
    <w:sectPr>
      <w:type w:val="nextPage"/>
      <w:pgSz w:w="11906" w:h="16838"/>
      <w:pgMar w:left="1417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3366FF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7:27:00Z</dcterms:created>
  <dc:creator>učebna PC</dc:creator>
  <dc:description/>
  <dc:language>en-US</dc:language>
  <cp:lastModifiedBy>učebna PC</cp:lastModifiedBy>
  <dcterms:modified xsi:type="dcterms:W3CDTF">2001-07-12T08:27:00Z</dcterms:modified>
  <cp:revision>19</cp:revision>
  <dc:subject/>
  <dc:title>Magnetické vlastnosti látek</dc:title>
</cp:coreProperties>
</file>