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      </w:t>
      </w:r>
      <w:r>
        <w:rPr>
          <w:b/>
          <w:bCs/>
          <w:sz w:val="44"/>
          <w:u w:val="single"/>
        </w:rPr>
        <w:t xml:space="preserve">1.15 Magnetické pole. </w:t>
      </w:r>
    </w:p>
    <w:p>
      <w:pPr>
        <w:pStyle w:val="Heading1"/>
        <w:ind w:left="1800" w:hanging="180"/>
        <w:rPr/>
      </w:pPr>
      <w:r>
        <w:rPr>
          <w:b w:val="false"/>
          <w:bCs w:val="false"/>
        </w:rPr>
        <w:t xml:space="preserve"> </w:t>
      </w:r>
      <w:r>
        <w:rPr/>
        <w:t>1.16</w:t>
      </w:r>
      <w:r>
        <w:rPr>
          <w:b w:val="false"/>
          <w:bCs w:val="false"/>
        </w:rPr>
        <w:t xml:space="preserve"> </w:t>
      </w:r>
      <w:r>
        <w:rPr/>
        <w:t>Magnetizace lá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31750</wp:posOffset>
                </wp:positionV>
                <wp:extent cx="228600" cy="342900"/>
                <wp:effectExtent l="5715" t="6985" r="152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38.5pt;margin-top:2.55pt;width:17.95pt;height:26.95pt;mso-wrap-style:none;v-text-anchor:middle;rotation:9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0</wp:posOffset>
                </wp:positionH>
                <wp:positionV relativeFrom="paragraph">
                  <wp:posOffset>31750</wp:posOffset>
                </wp:positionV>
                <wp:extent cx="228600" cy="342900"/>
                <wp:effectExtent l="15240" t="762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11.5pt;margin-top:2.55pt;width:17.95pt;height:26.95pt;mso-wrap-style:none;v-text-anchor:middle;rotation:270" type="_x0000_t5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2971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8pt;margin-top:10.6pt;width:233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8001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8pt;margin-top:10.6pt;width:62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0</wp:posOffset>
                </wp:positionH>
                <wp:positionV relativeFrom="paragraph">
                  <wp:posOffset>16510</wp:posOffset>
                </wp:positionV>
                <wp:extent cx="228600" cy="342900"/>
                <wp:effectExtent l="5715" t="6985" r="1524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00.5pt;margin-top:1.35pt;width:17.95pt;height:26.95pt;mso-wrap-style:none;v-text-anchor:middle;rotation:90" type="_x0000_t5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16510</wp:posOffset>
                </wp:positionV>
                <wp:extent cx="228600" cy="342900"/>
                <wp:effectExtent l="15240" t="762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3.5pt;margin-top:1.35pt;width:17.95pt;height:26.95pt;mso-wrap-style:none;v-text-anchor:middle;rotation:27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-43815</wp:posOffset>
                </wp:positionV>
                <wp:extent cx="228600" cy="342900"/>
                <wp:effectExtent l="15240" t="762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.5pt;margin-top:-3.45pt;width:17.95pt;height:26.95pt;mso-wrap-style:none;v-text-anchor:middle;rotation:27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-43815</wp:posOffset>
                </wp:positionV>
                <wp:extent cx="228600" cy="342900"/>
                <wp:effectExtent l="5715" t="6985" r="1524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8.5pt;margin-top:-3.45pt;width:17.95pt;height:26.95pt;mso-wrap-style:none;v-text-anchor:middle;rotation:90" type="_x0000_t5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1270</wp:posOffset>
                </wp:positionV>
                <wp:extent cx="228600" cy="342900"/>
                <wp:effectExtent l="15240" t="762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11.5pt;margin-top:0.15pt;width:17.95pt;height:26.95pt;mso-wrap-style:none;v-text-anchor:middle;rotation:270" type="_x0000_t5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1270</wp:posOffset>
                </wp:positionV>
                <wp:extent cx="228600" cy="342900"/>
                <wp:effectExtent l="5715" t="6985" r="1524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8.5pt;margin-top:0.15pt;width:17.95pt;height:26.95pt;mso-wrap-style:none;v-text-anchor:middle;rotation:9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V okolí magnetu je </w:t>
      </w:r>
      <w:r>
        <w:rPr>
          <w:b/>
          <w:bCs/>
          <w:color w:val="800080"/>
          <w:sz w:val="36"/>
          <w:u w:val="single"/>
        </w:rPr>
        <w:t>magnetické pole</w:t>
      </w:r>
      <w:r>
        <w:rPr>
          <w:b/>
          <w:bCs/>
          <w:sz w:val="36"/>
        </w:rPr>
        <w:t xml:space="preserve">, které na magnety nebo na kovová(feromagnetická) tělesa nacházející se v tomto poli působí </w:t>
      </w:r>
      <w:r>
        <w:rPr>
          <w:b/>
          <w:bCs/>
          <w:i/>
          <w:iCs/>
          <w:sz w:val="40"/>
          <w:u w:val="single"/>
        </w:rPr>
        <w:t>magnetickou silou</w:t>
      </w:r>
      <w:r>
        <w:rPr>
          <w:b/>
          <w:bCs/>
          <w:sz w:val="36"/>
        </w:rPr>
        <w:t xml:space="preserve"> (přitažlivá, odpudivá)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420" w:hanging="3420"/>
        <w:rPr/>
      </w:pPr>
      <w:r>
        <w:rPr>
          <w:b/>
          <w:bCs/>
          <w:sz w:val="40"/>
          <w:u w:val="single"/>
        </w:rPr>
        <w:t>magnetizace látky</w:t>
      </w:r>
      <w:r>
        <w:rPr>
          <w:b/>
          <w:bCs/>
          <w:sz w:val="36"/>
        </w:rPr>
        <w:t xml:space="preserve"> – děj, kdy se z tělesa z feromagnetické látky stává magnet vlivem vnějšího   mg. po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magneticky tvrdé látky </w:t>
      </w:r>
      <w:r>
        <w:rPr>
          <w:b/>
          <w:bCs/>
          <w:sz w:val="36"/>
        </w:rPr>
        <w:t xml:space="preserve">-  stávají se magnety natrvalo, </w:t>
      </w:r>
    </w:p>
    <w:p>
      <w:pPr>
        <w:pStyle w:val="Normal"/>
        <w:ind w:left="3060" w:hanging="0"/>
        <w:rPr>
          <w:b/>
          <w:b/>
          <w:bCs/>
          <w:sz w:val="36"/>
        </w:rPr>
      </w:pPr>
      <w:r>
        <w:rPr>
          <w:b/>
          <w:bCs/>
          <w:sz w:val="36"/>
        </w:rPr>
        <w:t>tzn. i po zrušení vnějšího mg. pol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trvalé magnety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TextBodyIndent"/>
        <w:rPr/>
      </w:pPr>
      <w:r>
        <w:rPr>
          <w:u w:val="single"/>
        </w:rPr>
        <w:t>magneticky měkké látky</w:t>
      </w:r>
      <w:r>
        <w:rPr/>
        <w:t xml:space="preserve"> – po zrušení vnějšího mg. pole se stávají opět nemagnetickými</w:t>
      </w:r>
    </w:p>
    <w:p>
      <w:pPr>
        <w:pStyle w:val="Normal"/>
        <w:ind w:left="3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012315</wp:posOffset>
                </wp:positionV>
                <wp:extent cx="64008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8.45pt;width:503.95pt;height: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97915</wp:posOffset>
                </wp:positionV>
                <wp:extent cx="3429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86.45pt;width:26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898015</wp:posOffset>
                </wp:positionV>
                <wp:extent cx="342900" cy="1143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9.45pt" to="71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898015</wp:posOffset>
                </wp:positionV>
                <wp:extent cx="4572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9.45pt" to="80.95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89801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9.45pt" to="62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898015</wp:posOffset>
                </wp:positionV>
                <wp:extent cx="4572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9.45pt" to="80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898015</wp:posOffset>
                </wp:positionV>
                <wp:extent cx="457200" cy="1143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45pt" to="71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783715</wp:posOffset>
                </wp:positionV>
                <wp:extent cx="342900" cy="2286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0.45pt" to="71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8980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9.45pt" to="89.9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783715</wp:posOffset>
                </wp:positionV>
                <wp:extent cx="4572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0.45pt" to="80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97915</wp:posOffset>
                </wp:positionV>
                <wp:extent cx="3429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8pt;margin-top:86.45pt;width:26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44475</wp:posOffset>
                </wp:positionV>
                <wp:extent cx="3429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8pt;margin-top:19.25pt;width:26.95pt;height:5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701675</wp:posOffset>
                </wp:positionV>
                <wp:extent cx="3429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8pt;margin-top:55.25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55115</wp:posOffset>
                </wp:positionV>
                <wp:extent cx="342900" cy="3429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2.45pt" to="134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555115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2.45pt" to="125.95pt,14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555115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2.45pt" to="134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55511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2.45pt" to="13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8371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0.45pt" to="143.95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669415</wp:posOffset>
                </wp:positionV>
                <wp:extent cx="228600" cy="3429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45pt" to="134.95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66941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45pt" to="117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669415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45pt" to="134.95pt,1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83715</wp:posOffset>
                </wp:positionV>
                <wp:extent cx="4572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0.45pt" to="143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669415</wp:posOffset>
                </wp:positionV>
                <wp:extent cx="0" cy="22860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45pt" to="117pt,1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669415</wp:posOffset>
                </wp:positionV>
                <wp:extent cx="4572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1.45pt" to="143.95pt,1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783715</wp:posOffset>
                </wp:positionV>
                <wp:extent cx="571500" cy="1143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0.45pt" to="152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555115</wp:posOffset>
                </wp:positionV>
                <wp:extent cx="457200" cy="2286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2.45pt" to="143.95pt,14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783715</wp:posOffset>
                </wp:positionV>
                <wp:extent cx="457200" cy="1143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0.45pt" to="152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97915</wp:posOffset>
                </wp:positionV>
                <wp:extent cx="3429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4pt;margin-top:86.45pt;width:26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66941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1.45pt" to="234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783715</wp:posOffset>
                </wp:positionV>
                <wp:extent cx="457200" cy="1143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0.45pt" to="260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669415</wp:posOffset>
                </wp:positionV>
                <wp:extent cx="571500" cy="1143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1.45pt" to="269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669415</wp:posOffset>
                </wp:positionV>
                <wp:extent cx="457200" cy="2286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1.45pt" to="260.95pt,14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783715</wp:posOffset>
                </wp:positionV>
                <wp:extent cx="457200" cy="1143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5pt" to="269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1555115</wp:posOffset>
                </wp:positionV>
                <wp:extent cx="114300" cy="342900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2.45pt" to="251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555115</wp:posOffset>
                </wp:positionV>
                <wp:extent cx="342900" cy="2286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2.45pt" to="260.95pt,1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555115</wp:posOffset>
                </wp:positionV>
                <wp:extent cx="114300" cy="34290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2.45pt" to="242.9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78371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5pt" to="269.95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669415</wp:posOffset>
                </wp:positionV>
                <wp:extent cx="342900" cy="1143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1.45pt" to="260.95pt,14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55511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2.45pt" to="252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66941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1.45pt" to="261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898015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9.45pt" to="278.9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097915</wp:posOffset>
                </wp:positionV>
                <wp:extent cx="34290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5pt;margin-top:86.45pt;width:26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898015</wp:posOffset>
                </wp:positionV>
                <wp:extent cx="457200" cy="11430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9.45pt" to="440.95pt,1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1898015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9.45pt" to="422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1898015</wp:posOffset>
                </wp:positionV>
                <wp:extent cx="457200" cy="114300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9.45pt" to="431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0</wp:posOffset>
                </wp:positionH>
                <wp:positionV relativeFrom="paragraph">
                  <wp:posOffset>1783715</wp:posOffset>
                </wp:positionV>
                <wp:extent cx="342900" cy="22860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0.45pt" to="431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1898015</wp:posOffset>
                </wp:positionV>
                <wp:extent cx="571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9.45pt" to="449.95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783715</wp:posOffset>
                </wp:positionV>
                <wp:extent cx="457200" cy="2286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0.45pt" to="440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1783715</wp:posOffset>
                </wp:positionV>
                <wp:extent cx="114300" cy="22860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0.45pt" to="431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783715</wp:posOffset>
                </wp:positionV>
                <wp:extent cx="342900" cy="22860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0.45pt" to="440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55511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2.45pt" to="261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555115</wp:posOffset>
                </wp:positionV>
                <wp:extent cx="228600" cy="342900"/>
                <wp:effectExtent l="4445" t="317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2.45pt" to="251.95pt,14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387475</wp:posOffset>
                </wp:positionV>
                <wp:extent cx="571500" cy="0"/>
                <wp:effectExtent l="0" t="114300" r="0" b="1143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9.25pt" to="206.95pt,109.2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- </w:t>
      </w:r>
      <w:r>
        <w:rPr>
          <w:b/>
          <w:bCs/>
          <w:i/>
          <w:iCs/>
          <w:sz w:val="36"/>
          <w:u w:val="single"/>
        </w:rPr>
        <w:t>dočasné magne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640715</wp:posOffset>
                </wp:positionV>
                <wp:extent cx="1943100" cy="45720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g. tvrdá lát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0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g. tvrdá lá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640715</wp:posOffset>
                </wp:positionV>
                <wp:extent cx="1943100" cy="4572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g. měkká lát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0.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g. měkká lá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540"/>
      <w:outlineLvl w:val="0"/>
    </w:pPr>
    <w:rPr>
      <w:b/>
      <w:bCs/>
      <w:sz w:val="4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396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31:00Z</dcterms:created>
  <dc:creator>učebna PC</dc:creator>
  <dc:description/>
  <dc:language>en-US</dc:language>
  <cp:lastModifiedBy>učebna PC</cp:lastModifiedBy>
  <dcterms:modified xsi:type="dcterms:W3CDTF">2001-07-12T09:12:00Z</dcterms:modified>
  <cp:revision>10</cp:revision>
  <dc:subject/>
  <dc:title>Učivo : 1</dc:title>
</cp:coreProperties>
</file>