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</w:rPr>
        <w:t>Učivo :</w:t>
      </w:r>
      <w:r>
        <w:rPr/>
        <w:t xml:space="preserve"> </w:t>
      </w:r>
      <w:r>
        <w:rPr>
          <w:b/>
          <w:bCs/>
          <w:sz w:val="48"/>
          <w:u w:val="single"/>
        </w:rPr>
        <w:t>1.17 Indukční čáry magnetického p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myšlené orientované uzavřené prostorové čáry, kterými znázorňujeme silové působení magnetického pole </w:t>
      </w:r>
    </w:p>
    <w:p>
      <w:pPr>
        <w:pStyle w:val="TextBody"/>
        <w:spacing w:lineRule="auto" w:line="360"/>
        <w:ind w:left="360" w:hanging="0"/>
        <w:rPr/>
      </w:pPr>
      <w:r>
        <w:rPr/>
        <w:t xml:space="preserve">   </w:t>
      </w:r>
      <w:r>
        <w:rPr/>
        <w:t xml:space="preserve">(uspořádání kovových pilin), jejich směr je od severního   mg. pólu k jižnímu pólu </w:t>
      </w:r>
    </w:p>
    <w:p>
      <w:pPr>
        <w:pStyle w:val="TextBody"/>
        <w:spacing w:lineRule="auto" w:line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-1905</wp:posOffset>
                </wp:positionV>
                <wp:extent cx="1371600" cy="4572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-0.15pt;width:107.95pt;height:35.95pt;mso-wrap-style:none;v-text-anchor:middle">
                <v:fill o:detectmouseclick="t" type="solid" color2="black"/>
                <v:stroke color="#993300" weight="57240" joinstyle="miter" endcap="flat"/>
                <w10:wrap type="none"/>
              </v:rect>
            </w:pict>
          </mc:Fallback>
        </mc:AlternateContent>
      </w:r>
      <w:r>
        <w:rPr>
          <w:sz w:val="44"/>
        </w:rPr>
        <w:t xml:space="preserve">N </w:t>
      </w:r>
      <w:r>
        <w:rPr>
          <w:rFonts w:eastAsia="Symbol" w:cs="Symbol" w:ascii="Symbol" w:hAnsi="Symbol"/>
          <w:sz w:val="44"/>
        </w:rPr>
        <w:t></w:t>
      </w:r>
      <w:r>
        <w:rPr>
          <w:sz w:val="44"/>
        </w:rPr>
        <w:t xml:space="preserve"> S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209550</wp:posOffset>
                </wp:positionV>
                <wp:extent cx="0" cy="2400300"/>
                <wp:effectExtent l="57150" t="0" r="577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5pt" to="108pt,205.4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209550</wp:posOffset>
                </wp:positionV>
                <wp:extent cx="0" cy="68580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.5pt" to="360pt,70.4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1714500" cy="217170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pt" to="179.95pt,175.75pt" stroked="t" o:allowincell="f" style="position:absolute;flip:x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1600200" cy="205740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8pt" to="170.95pt,175.7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60960</wp:posOffset>
                </wp:positionV>
                <wp:extent cx="342900" cy="685800"/>
                <wp:effectExtent l="5080" t="4445" r="889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8pt" to="413.95pt,58.75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40970</wp:posOffset>
                </wp:positionV>
                <wp:extent cx="2286000" cy="1485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1pt" to="206.95pt,128.05pt" stroked="t" o:allowincell="f" style="position:absolute;flip:y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26670</wp:posOffset>
                </wp:positionV>
                <wp:extent cx="571500" cy="571500"/>
                <wp:effectExtent l="6985" t="698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1pt" to="323.95pt,47.0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106680</wp:posOffset>
                </wp:positionV>
                <wp:extent cx="1143000" cy="11430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315pt;margin-top:8.4pt;width:89.95pt;height:89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2171700" cy="1257300"/>
                <wp:effectExtent l="635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pt" to="197.95pt,107.3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06680</wp:posOffset>
                </wp:positionV>
                <wp:extent cx="1143000" cy="1143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63pt;margin-top:8.4pt;width:89.95pt;height:89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38555</wp:posOffset>
                </wp:positionH>
                <wp:positionV relativeFrom="paragraph">
                  <wp:posOffset>240665</wp:posOffset>
                </wp:positionV>
                <wp:extent cx="466090" cy="4660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8.95pt;mso-position-vertical-relative:text;margin-left:89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8955</wp:posOffset>
                </wp:positionH>
                <wp:positionV relativeFrom="paragraph">
                  <wp:posOffset>182245</wp:posOffset>
                </wp:positionV>
                <wp:extent cx="466090" cy="4660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4.35pt;mso-position-vertical-relative:text;margin-left:341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21717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pt" to="197.95pt,12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57150" r="635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pt" to="314.95pt,12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152400</wp:posOffset>
                </wp:positionV>
                <wp:extent cx="6858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pt" to="458.95pt,12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159385</wp:posOffset>
                </wp:positionV>
                <wp:extent cx="2057400" cy="1714500"/>
                <wp:effectExtent l="444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71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55pt" to="341.95pt,147.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84455</wp:posOffset>
                </wp:positionV>
                <wp:extent cx="457200" cy="457200"/>
                <wp:effectExtent l="0" t="635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65pt" to="422.95pt,42.6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342900" cy="457200"/>
                <wp:effectExtent l="8255" t="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332.95pt,42.6pt" stroked="t" o:allowincell="f" style="position:absolute;flip:x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98755</wp:posOffset>
                </wp:positionV>
                <wp:extent cx="0" cy="68580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5pt" to="360pt,69.6pt" stroked="t" o:allowincell="f" style="position:absolute">
                <v:stroke color="black" weight="1908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43400</wp:posOffset>
                </wp:positionH>
                <wp:positionV relativeFrom="paragraph">
                  <wp:posOffset>56515</wp:posOffset>
                </wp:positionV>
                <wp:extent cx="800100" cy="1028700"/>
                <wp:effectExtent l="5080" t="444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45pt" to="404.95pt,85.4pt" stroked="t" o:allowincell="f" style="position:absolute;flip:x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886200" cy="2057400"/>
                <wp:effectExtent l="10160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057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2.15pt;width:305.95pt;height:16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55905</wp:posOffset>
                </wp:positionV>
                <wp:extent cx="3200400" cy="1600200"/>
                <wp:effectExtent l="9525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0.15pt;width:251.95pt;height:125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27305</wp:posOffset>
                </wp:positionV>
                <wp:extent cx="342900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15pt" to="188.95pt,2.15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57400</wp:posOffset>
                </wp:positionH>
                <wp:positionV relativeFrom="paragraph">
                  <wp:posOffset>255905</wp:posOffset>
                </wp:positionV>
                <wp:extent cx="34290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.15pt" to="188.95pt,20.15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33655</wp:posOffset>
                </wp:positionV>
                <wp:extent cx="1257300" cy="114300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65pt" to="341.95pt,11.6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8955</wp:posOffset>
                </wp:positionH>
                <wp:positionV relativeFrom="paragraph">
                  <wp:posOffset>29210</wp:posOffset>
                </wp:positionV>
                <wp:extent cx="1609090" cy="69469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mg. indukční čá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.3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mg. indukční čá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221615</wp:posOffset>
                </wp:positionV>
                <wp:extent cx="2286000" cy="1143000"/>
                <wp:effectExtent l="9525" t="9525" r="1079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7.45pt;width:179.95pt;height:89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221615</wp:posOffset>
                </wp:positionV>
                <wp:extent cx="342900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45pt" to="188.95pt,17.45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87325</wp:posOffset>
                </wp:positionV>
                <wp:extent cx="1143000" cy="68580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4.75pt;width:89.95pt;height:53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187325</wp:posOffset>
                </wp:positionV>
                <wp:extent cx="228600" cy="6858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pt;margin-top:14.75pt;width:17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87325</wp:posOffset>
                </wp:positionV>
                <wp:extent cx="228600" cy="6858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pt;margin-top:14.75pt;width:17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4655</wp:posOffset>
                </wp:positionH>
                <wp:positionV relativeFrom="paragraph">
                  <wp:posOffset>168910</wp:posOffset>
                </wp:positionV>
                <wp:extent cx="280035" cy="305435"/>
                <wp:effectExtent l="10160" t="10160" r="5080" b="889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481">
                              <a:moveTo>
                                <a:pt x="60" y="0"/>
                              </a:moveTo>
                              <a:cubicBezTo>
                                <a:pt x="46" y="57"/>
                                <a:pt x="18" y="95"/>
                                <a:pt x="0" y="150"/>
                              </a:cubicBezTo>
                              <a:cubicBezTo>
                                <a:pt x="5" y="200"/>
                                <a:pt x="0" y="252"/>
                                <a:pt x="15" y="300"/>
                              </a:cubicBezTo>
                              <a:cubicBezTo>
                                <a:pt x="21" y="320"/>
                                <a:pt x="46" y="329"/>
                                <a:pt x="60" y="345"/>
                              </a:cubicBezTo>
                              <a:cubicBezTo>
                                <a:pt x="72" y="359"/>
                                <a:pt x="76" y="378"/>
                                <a:pt x="90" y="390"/>
                              </a:cubicBezTo>
                              <a:cubicBezTo>
                                <a:pt x="160" y="448"/>
                                <a:pt x="274" y="448"/>
                                <a:pt x="360" y="465"/>
                              </a:cubicBezTo>
                              <a:cubicBezTo>
                                <a:pt x="441" y="481"/>
                                <a:pt x="395" y="480"/>
                                <a:pt x="435" y="4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481" path="m60,0c46,57,18,95,0,150c5,200,0,252,15,300c21,320,46,329,60,345c72,359,76,378,90,390c160,448,274,448,360,465c441,481,395,480,435,480e" stroked="t" o:allowincell="f" style="position:absolute;margin-left:32.65pt;margin-top:13.3pt;width:22pt;height:24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31">
                <wp:simplePos x="0" y="0"/>
                <wp:positionH relativeFrom="column">
                  <wp:posOffset>3865245</wp:posOffset>
                </wp:positionH>
                <wp:positionV relativeFrom="paragraph">
                  <wp:posOffset>168910</wp:posOffset>
                </wp:positionV>
                <wp:extent cx="245110" cy="337185"/>
                <wp:effectExtent l="0" t="10160" r="1016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6" h="531">
                              <a:moveTo>
                                <a:pt x="371" y="0"/>
                              </a:moveTo>
                              <a:cubicBezTo>
                                <a:pt x="376" y="15"/>
                                <a:pt x="386" y="29"/>
                                <a:pt x="386" y="45"/>
                              </a:cubicBezTo>
                              <a:cubicBezTo>
                                <a:pt x="386" y="130"/>
                                <a:pt x="384" y="216"/>
                                <a:pt x="371" y="300"/>
                              </a:cubicBezTo>
                              <a:cubicBezTo>
                                <a:pt x="361" y="365"/>
                                <a:pt x="179" y="441"/>
                                <a:pt x="131" y="465"/>
                              </a:cubicBezTo>
                              <a:cubicBezTo>
                                <a:pt x="0" y="531"/>
                                <a:pt x="88" y="448"/>
                                <a:pt x="41" y="49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6,531" path="m371,0c376,15,386,29,386,45c386,130,384,216,371,300c361,365,179,441,131,465c0,531,88,448,41,495e" stroked="t" o:allowincell="f" style="position:absolute;margin-left:304.35pt;margin-top:13.3pt;width:19.25pt;height:26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7400</wp:posOffset>
                </wp:positionH>
                <wp:positionV relativeFrom="paragraph">
                  <wp:posOffset>187325</wp:posOffset>
                </wp:positionV>
                <wp:extent cx="34290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75pt" to="188.95pt,14.75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320040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57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54pt;margin-top:3.05pt;width:251.95pt;height:35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38735</wp:posOffset>
                </wp:positionV>
                <wp:extent cx="9144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4pt;margin-top:3.05pt;width:71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4930</wp:posOffset>
                </wp:positionH>
                <wp:positionV relativeFrom="paragraph">
                  <wp:posOffset>4445</wp:posOffset>
                </wp:positionV>
                <wp:extent cx="280035" cy="342900"/>
                <wp:effectExtent l="4445" t="10160" r="952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26400">
                          <a:off x="0" y="0"/>
                          <a:ext cx="280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1" h="481">
                              <a:moveTo>
                                <a:pt x="60" y="0"/>
                              </a:moveTo>
                              <a:cubicBezTo>
                                <a:pt x="46" y="57"/>
                                <a:pt x="18" y="95"/>
                                <a:pt x="0" y="150"/>
                              </a:cubicBezTo>
                              <a:cubicBezTo>
                                <a:pt x="5" y="200"/>
                                <a:pt x="0" y="252"/>
                                <a:pt x="15" y="300"/>
                              </a:cubicBezTo>
                              <a:cubicBezTo>
                                <a:pt x="21" y="320"/>
                                <a:pt x="46" y="329"/>
                                <a:pt x="60" y="345"/>
                              </a:cubicBezTo>
                              <a:cubicBezTo>
                                <a:pt x="72" y="359"/>
                                <a:pt x="76" y="378"/>
                                <a:pt x="90" y="390"/>
                              </a:cubicBezTo>
                              <a:cubicBezTo>
                                <a:pt x="160" y="448"/>
                                <a:pt x="274" y="448"/>
                                <a:pt x="360" y="465"/>
                              </a:cubicBezTo>
                              <a:cubicBezTo>
                                <a:pt x="441" y="481"/>
                                <a:pt x="395" y="480"/>
                                <a:pt x="435" y="48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1,481" path="m60,0c46,57,18,95,0,150c5,200,0,252,15,300c21,320,46,329,60,345c72,359,76,378,90,390c160,448,274,448,360,465c441,481,395,480,435,480e" stroked="t" o:allowincell="f" style="position:absolute;margin-left:305.9pt;margin-top:0.3pt;width:22pt;height:26.95pt;mso-wrap-style:none;v-text-anchor:middle;rotation:180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4445</wp:posOffset>
                </wp:positionV>
                <wp:extent cx="800100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35pt" to="368.95pt,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4445</wp:posOffset>
                </wp:positionV>
                <wp:extent cx="571500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5pt" to="53.95pt,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4445</wp:posOffset>
                </wp:positionV>
                <wp:extent cx="342900" cy="0"/>
                <wp:effectExtent l="0" t="57150" r="0" b="571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35pt" to="359.95pt,0.35pt" stroked="t" o:allowincell="f" style="position:absolute">
                <v:stroke color="fuchsia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342900" cy="0"/>
                <wp:effectExtent l="0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5pt" to="44.95pt,0.35pt" stroked="t" o:allowincell="f" style="position:absolute">
                <v:stroke color="fuchsia" weight="381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9570</wp:posOffset>
                </wp:positionH>
                <wp:positionV relativeFrom="paragraph">
                  <wp:posOffset>36195</wp:posOffset>
                </wp:positionV>
                <wp:extent cx="302260" cy="384175"/>
                <wp:effectExtent l="3175" t="10795" r="1016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38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" h="605">
                              <a:moveTo>
                                <a:pt x="476" y="0"/>
                              </a:moveTo>
                              <a:cubicBezTo>
                                <a:pt x="456" y="5"/>
                                <a:pt x="436" y="12"/>
                                <a:pt x="416" y="15"/>
                              </a:cubicBezTo>
                              <a:cubicBezTo>
                                <a:pt x="376" y="22"/>
                                <a:pt x="335" y="22"/>
                                <a:pt x="296" y="30"/>
                              </a:cubicBezTo>
                              <a:cubicBezTo>
                                <a:pt x="245" y="41"/>
                                <a:pt x="197" y="62"/>
                                <a:pt x="146" y="75"/>
                              </a:cubicBezTo>
                              <a:cubicBezTo>
                                <a:pt x="126" y="90"/>
                                <a:pt x="103" y="101"/>
                                <a:pt x="86" y="120"/>
                              </a:cubicBezTo>
                              <a:cubicBezTo>
                                <a:pt x="62" y="147"/>
                                <a:pt x="26" y="210"/>
                                <a:pt x="26" y="210"/>
                              </a:cubicBezTo>
                              <a:cubicBezTo>
                                <a:pt x="0" y="316"/>
                                <a:pt x="7" y="247"/>
                                <a:pt x="41" y="405"/>
                              </a:cubicBezTo>
                              <a:cubicBezTo>
                                <a:pt x="46" y="430"/>
                                <a:pt x="43" y="458"/>
                                <a:pt x="56" y="480"/>
                              </a:cubicBezTo>
                              <a:cubicBezTo>
                                <a:pt x="65" y="496"/>
                                <a:pt x="86" y="500"/>
                                <a:pt x="101" y="510"/>
                              </a:cubicBezTo>
                              <a:cubicBezTo>
                                <a:pt x="106" y="525"/>
                                <a:pt x="105" y="544"/>
                                <a:pt x="116" y="555"/>
                              </a:cubicBezTo>
                              <a:cubicBezTo>
                                <a:pt x="166" y="605"/>
                                <a:pt x="161" y="544"/>
                                <a:pt x="161" y="58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6,605" path="m476,0c456,5,436,12,416,15c376,22,335,22,296,30c245,41,197,62,146,75c126,90,103,101,86,120c62,147,26,210,26,210c0,316,7,247,41,405c46,430,43,458,56,480c65,496,86,500,101,510c106,525,105,544,116,555c166,605,161,544,161,585e" stroked="t" o:allowincell="f" style="position:absolute;margin-left:29.1pt;margin-top:2.85pt;width:23.75pt;height:30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342900" cy="0"/>
                <wp:effectExtent l="0" t="57150" r="0" b="571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5pt" to="188.95pt,6.65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342900" cy="0"/>
                <wp:effectExtent l="0" t="57150" r="0" b="571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95pt" to="188.95pt,3.95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244475</wp:posOffset>
                </wp:positionV>
                <wp:extent cx="342900" cy="0"/>
                <wp:effectExtent l="0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25pt" to="188.95pt,19.25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</wp:posOffset>
                </wp:positionV>
                <wp:extent cx="342900" cy="0"/>
                <wp:effectExtent l="0" t="57150" r="0" b="571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5pt" to="188.95pt,1.25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9:16:00Z</dcterms:created>
  <dc:creator>učebna PC</dc:creator>
  <dc:description/>
  <dc:language>en-US</dc:language>
  <cp:lastModifiedBy>učebna PC</cp:lastModifiedBy>
  <dcterms:modified xsi:type="dcterms:W3CDTF">2001-07-17T07:07:00Z</dcterms:modified>
  <cp:revision>17</cp:revision>
  <dc:subject/>
  <dc:title>Učivo : 1</dc:title>
</cp:coreProperties>
</file>