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>Učivo :</w:t>
      </w:r>
      <w:r>
        <w:rPr>
          <w:sz w:val="40"/>
        </w:rPr>
        <w:t xml:space="preserve">   </w:t>
      </w:r>
      <w:r>
        <w:rPr>
          <w:b/>
          <w:bCs/>
          <w:sz w:val="48"/>
          <w:u w:val="single"/>
        </w:rPr>
        <w:t>1.24 Měření objemu kapalného těl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</w:rPr>
        <w:t xml:space="preserve">Měření objemu těles provádíme pomocí </w:t>
      </w:r>
      <w:r>
        <w:rPr>
          <w:b/>
          <w:bCs/>
          <w:color w:val="0000FF"/>
          <w:sz w:val="36"/>
          <w:u w:val="single"/>
        </w:rPr>
        <w:t>odměrného válce.</w:t>
      </w:r>
    </w:p>
    <w:p>
      <w:pPr>
        <w:pStyle w:val="Normal"/>
        <w:rPr>
          <w:b/>
          <w:b/>
          <w:bCs/>
          <w:color w:val="0000FF"/>
          <w:sz w:val="36"/>
          <w:u w:val="single"/>
        </w:rPr>
      </w:pPr>
      <w:r>
        <w:rPr>
          <w:b/>
          <w:bCs/>
          <w:color w:val="0000FF"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před měřením určíme :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jednotku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hodnotu nejmenšího dílku stupnic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rozsah stupnic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odchylku měření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ostup měření 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vhodný odm. válec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odm. válec na vodorovné podložce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nerozlijeme měřenou kapalinu mimo odm. válec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odstranit bublinky vzduchu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sz w:val="36"/>
        </w:rPr>
        <w:t>kolmé odečítání hodnot ze stupnice odm. válc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Př.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75895</wp:posOffset>
                </wp:positionV>
                <wp:extent cx="3314700" cy="308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jednotka … 1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dílek … 10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rozsah … 10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6"/>
                              </w:rPr>
                              <w:t>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100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odchylka … 10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ml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: 2 = 5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m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60 &lt; V &lt; 70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V = 60 </w:t>
                            </w:r>
                            <w:r>
                              <w:rPr>
                                <w:i/>
                                <w:iCs/>
                              </w:rPr>
                              <w:t>ml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Objem kapaliny je asi 60 </w:t>
                            </w:r>
                            <w:r>
                              <w:rPr>
                                <w:i/>
                                <w:iCs/>
                              </w:rPr>
                              <w:t>ml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43pt;mso-wrap-distance-left:9.05pt;mso-wrap-distance-right:9.05pt;mso-wrap-distance-top:0pt;mso-wrap-distance-bottom:0pt;margin-top:13.8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jednotka … 1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m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dílek … 10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m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rozsah … 10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36"/>
                        </w:rPr>
                        <w:t>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100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ml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odchylka … 10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ml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: 2 = 5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m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60 &lt; V &lt; 70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V = 60 </w:t>
                      </w:r>
                      <w:r>
                        <w:rPr>
                          <w:i/>
                          <w:iCs/>
                        </w:rPr>
                        <w:t>ml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Objem kapaliny je asi 60 </w:t>
                      </w:r>
                      <w:r>
                        <w:rPr>
                          <w:i/>
                          <w:iCs/>
                        </w:rPr>
                        <w:t>ml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61595</wp:posOffset>
                </wp:positionV>
                <wp:extent cx="800100" cy="32689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2691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pt;margin-top:4.85pt;width:62.95pt;height:257.3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175895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m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7pt;mso-wrap-distance-left:9.05pt;mso-wrap-distance-right:9.05pt;mso-wrap-distance-top:0pt;mso-wrap-distance-bottom:0pt;margin-top:13.8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067685</wp:posOffset>
                </wp:positionV>
                <wp:extent cx="1485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241.55pt;width:116.95pt;height:17.95pt;mso-wrap-style:none;v-text-anchor:middle">
                <v:imagedata r:id="rId6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38885</wp:posOffset>
                </wp:positionV>
                <wp:extent cx="3429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7.55pt" to="89.95pt,97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010285</wp:posOffset>
                </wp:positionV>
                <wp:extent cx="3429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9.55pt" to="89.95pt,7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781685</wp:posOffset>
                </wp:positionV>
                <wp:extent cx="3429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1.55pt" to="89.95pt,6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 xml:space="preserve"> 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5715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7pt;mso-wrap-distance-left:9.05pt;mso-wrap-distance-right:9.05pt;mso-wrap-distance-top:0pt;mso-wrap-distance-bottom:0pt;margin-top:8.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758825</wp:posOffset>
                </wp:positionV>
                <wp:extent cx="800100" cy="1828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288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3pt;margin-top:59.75pt;width:62.95pt;height:143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101725</wp:posOffset>
                </wp:positionV>
                <wp:extent cx="800100" cy="1485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8608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3pt;margin-top:86.75pt;width:62.95pt;height:116.95pt;mso-wrap-style:none;v-text-anchor:middle">
                <v:fill o:detectmouseclick="t" type="solid" color2="#66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953135</wp:posOffset>
                </wp:positionV>
                <wp:extent cx="342900" cy="0"/>
                <wp:effectExtent l="0" t="9525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5.05pt" to="89.95pt,7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181735</wp:posOffset>
                </wp:positionV>
                <wp:extent cx="3429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3.05pt" to="89.95pt,9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410335</wp:posOffset>
                </wp:positionV>
                <wp:extent cx="3429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1.05pt" to="89.95pt,11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638935</wp:posOffset>
                </wp:positionV>
                <wp:extent cx="34290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9.05pt" to="89.95pt,12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1867535</wp:posOffset>
                </wp:positionV>
                <wp:extent cx="3429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7.05pt" to="89.95pt,14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2096135</wp:posOffset>
                </wp:positionV>
                <wp:extent cx="342900" cy="0"/>
                <wp:effectExtent l="0" t="9525" r="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5.05pt" to="89.95pt,16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2324735</wp:posOffset>
                </wp:positionV>
                <wp:extent cx="34290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83.05pt" to="89.95pt,18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181735</wp:posOffset>
                </wp:positionV>
                <wp:extent cx="36195" cy="3619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5pt;margin-top:93.0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838835</wp:posOffset>
                </wp:positionV>
                <wp:extent cx="4572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7pt;mso-wrap-distance-left:9.05pt;mso-wrap-distance-right:9.05pt;mso-wrap-distance-top:0pt;mso-wrap-distance-bottom:0pt;margin-top:66.0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01625</wp:posOffset>
                </wp:positionV>
                <wp:extent cx="457200" cy="3429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27pt;mso-wrap-distance-left:9.05pt;mso-wrap-distance-right:9.05pt;mso-wrap-distance-top:0pt;mso-wrap-distance-bottom:0pt;margin-top:23.7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181735</wp:posOffset>
                </wp:positionV>
                <wp:extent cx="4572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36pt;height:27pt;mso-wrap-distance-left:9.05pt;mso-wrap-distance-right:9.05pt;mso-wrap-distance-top:0pt;mso-wrap-distance-bottom:0pt;margin-top:93.0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1638935</wp:posOffset>
                </wp:positionV>
                <wp:extent cx="457200" cy="3429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36pt;height:27pt;mso-wrap-distance-left:9.05pt;mso-wrap-distance-right:9.05pt;mso-wrap-distance-top:0pt;mso-wrap-distance-bottom:0pt;margin-top:129.0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2096135</wp:posOffset>
                </wp:positionV>
                <wp:extent cx="457200" cy="3429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99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36pt;height:27pt;mso-wrap-distance-left:9.05pt;mso-wrap-distance-right:9.05pt;mso-wrap-distance-top:0pt;mso-wrap-distance-bottom:0pt;margin-top:165.0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74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9:14:00Z</dcterms:created>
  <dc:creator>učebna PC</dc:creator>
  <dc:description/>
  <dc:language>en-US</dc:language>
  <cp:lastModifiedBy>učebna PC</cp:lastModifiedBy>
  <dcterms:modified xsi:type="dcterms:W3CDTF">2001-08-21T07:43:00Z</dcterms:modified>
  <cp:revision>11</cp:revision>
  <dc:subject/>
  <dc:title>Učivo :   1</dc:title>
</cp:coreProperties>
</file>