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rPr>
          <w:b/>
          <w:b/>
          <w:bCs/>
          <w:sz w:val="44"/>
        </w:rPr>
      </w:pPr>
      <w:r>
        <w:rPr>
          <w:b/>
          <w:bCs/>
          <w:sz w:val="44"/>
        </w:rPr>
        <w:t xml:space="preserve">Učivo : </w:t>
      </w:r>
      <w:r>
        <w:rPr>
          <w:b/>
          <w:bCs/>
          <w:sz w:val="44"/>
          <w:u w:val="single"/>
        </w:rPr>
        <w:t>1.27 Rovnoramenné váhy. Porovnávání hmotnosti těles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motnost těles zjišťujeme pomocí různých typů vah (kuchyňské,rovnoramenné,…)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7874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vahad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.2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vahad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87960</wp:posOffset>
                </wp:positionV>
                <wp:extent cx="3886200" cy="3429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triangle">
                          <a:avLst>
                            <a:gd name="adj" fmla="val 50213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126pt;margin-top:14.8pt;width:305.95pt;height:26.95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87960</wp:posOffset>
                </wp:positionV>
                <wp:extent cx="228600" cy="3314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0pt;margin-top:14.8pt;width:17.95pt;height:260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73660</wp:posOffset>
                </wp:positionV>
                <wp:extent cx="457200" cy="342900"/>
                <wp:effectExtent l="3175" t="3810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8pt" to="341.95pt,3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82880</wp:posOffset>
                </wp:positionV>
                <wp:extent cx="1143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35pt;margin-top:14.4pt;width:8.95pt;height:26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82880</wp:posOffset>
                </wp:positionV>
                <wp:extent cx="1143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14pt;margin-top:14.4pt;width:8.95pt;height:26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</wp:posOffset>
                </wp:positionV>
                <wp:extent cx="0" cy="2743200"/>
                <wp:effectExtent l="85725" t="0" r="857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4pt" to="279pt,230.35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77800</wp:posOffset>
                </wp:positionV>
                <wp:extent cx="1485900" cy="2514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514600"/>
                        </a:xfrm>
                        <a:custGeom>
                          <a:avLst/>
                          <a:gdLst>
                            <a:gd name="textAreaLeft" fmla="*/ 41040 w 842400"/>
                            <a:gd name="textAreaRight" fmla="*/ 801360 w 842400"/>
                            <a:gd name="textAreaTop" fmla="*/ 41040 h 1425600"/>
                            <a:gd name="textAreaBottom" fmla="*/ 138456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3654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947"/>
                              </a:lnTo>
                              <a:arcTo wR="3600" hR="3600" stAng="10800000" swAng="-5400000"/>
                              <a:lnTo>
                                <a:pt x="18000" y="3654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14pt;width:116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77800</wp:posOffset>
                </wp:positionV>
                <wp:extent cx="1485900" cy="2514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514600"/>
                        </a:xfrm>
                        <a:custGeom>
                          <a:avLst/>
                          <a:gdLst>
                            <a:gd name="textAreaLeft" fmla="*/ 41040 w 842400"/>
                            <a:gd name="textAreaRight" fmla="*/ 801360 w 842400"/>
                            <a:gd name="textAreaTop" fmla="*/ 41040 h 1425600"/>
                            <a:gd name="textAreaBottom" fmla="*/ 138456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3654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947"/>
                              </a:lnTo>
                              <a:arcTo wR="3600" hR="3600" stAng="10800000" swAng="-5400000"/>
                              <a:lnTo>
                                <a:pt x="18000" y="3654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14pt;width:116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00</wp:posOffset>
                </wp:positionV>
                <wp:extent cx="14859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0pt;margin-top:185pt;width:116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63500</wp:posOffset>
                </wp:positionV>
                <wp:extent cx="0" cy="205740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pt" to="306pt,166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</wp:posOffset>
                </wp:positionV>
                <wp:extent cx="9144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jazýč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.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jazýč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162560</wp:posOffset>
                </wp:positionV>
                <wp:extent cx="9144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olovn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olov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43180</wp:posOffset>
                </wp:positionV>
                <wp:extent cx="228600" cy="34290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4pt" to="278.9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157480</wp:posOffset>
                </wp:positionV>
                <wp:extent cx="342900" cy="45720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pt" to="332.95pt,4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9144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loup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sloup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147955</wp:posOffset>
                </wp:positionV>
                <wp:extent cx="342900" cy="3429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65pt" to="269.9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224915</wp:posOffset>
                </wp:positionV>
                <wp:extent cx="52578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96.45pt;width:413.95pt;height:26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567815</wp:posOffset>
                </wp:positionV>
                <wp:extent cx="3429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90pt;margin-top:123.45pt;width:26.95pt;height:17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567815</wp:posOffset>
                </wp:positionV>
                <wp:extent cx="3429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41pt;margin-top:123.45pt;width:26.95pt;height:17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79641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99pt;margin-top:141.45pt;width:8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179641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450pt;margin-top:141.45pt;width:8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539115</wp:posOffset>
                </wp:positionV>
                <wp:extent cx="14859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81pt;margin-top:42.45pt;width:116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81915</wp:posOffset>
                </wp:positionV>
                <wp:extent cx="571500" cy="685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6.45pt;width:44.95pt;height:53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653415</wp:posOffset>
                </wp:positionV>
                <wp:extent cx="3429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8pt;margin-top:51.45pt;width:26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53911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pt;margin-top:4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539115</wp:posOffset>
                </wp:positionV>
                <wp:extent cx="3429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4pt;margin-top:42.45pt;width:26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42481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3pt;margin-top:33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ragraph">
                  <wp:posOffset>653415</wp:posOffset>
                </wp:positionV>
                <wp:extent cx="1143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0pt;margin-top:51.45pt;width:8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0</wp:posOffset>
                </wp:positionH>
                <wp:positionV relativeFrom="paragraph">
                  <wp:posOffset>53911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0pt;margin-top:4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767715</wp:posOffset>
                </wp:positionV>
                <wp:extent cx="11430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34pt;margin-top:60.45pt;width:89.95pt;height:26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767715</wp:posOffset>
                </wp:positionV>
                <wp:extent cx="0" cy="22860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0.45pt" to="243pt,7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767715</wp:posOffset>
                </wp:positionV>
                <wp:extent cx="0" cy="114300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0.45pt" to="252pt,6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767715</wp:posOffset>
                </wp:positionV>
                <wp:extent cx="0" cy="228600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0.45pt" to="261pt,7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767715</wp:posOffset>
                </wp:positionV>
                <wp:extent cx="0" cy="114300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0.45pt" to="270pt,6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767715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0.45pt" to="279pt,78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767715</wp:posOffset>
                </wp:positionV>
                <wp:extent cx="0" cy="114300"/>
                <wp:effectExtent l="14605" t="0" r="146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0.45pt" to="288pt,6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767715</wp:posOffset>
                </wp:positionV>
                <wp:extent cx="0" cy="228600"/>
                <wp:effectExtent l="14605" t="0" r="146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0.45pt" to="297pt,7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767715</wp:posOffset>
                </wp:positionV>
                <wp:extent cx="0" cy="114300"/>
                <wp:effectExtent l="14605" t="0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0.45pt" to="306pt,6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767715</wp:posOffset>
                </wp:positionV>
                <wp:extent cx="0" cy="228600"/>
                <wp:effectExtent l="14605" t="0" r="146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0.45pt" to="315pt,7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310515</wp:posOffset>
                </wp:positionV>
                <wp:extent cx="228600" cy="342900"/>
                <wp:effectExtent l="17145" t="14605" r="1778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28440 w 129600"/>
                            <a:gd name="textAreaRight" fmla="*/ 101160 w 129600"/>
                            <a:gd name="textAreaTop" fmla="*/ 42480 h 194400"/>
                            <a:gd name="textAreaBottom" fmla="*/ 1519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silver" stroked="t" o:allowincell="f" style="position:absolute;margin-left:297pt;margin-top:24.45pt;width:17.95pt;height:26.95pt;mso-wrap-style:none;v-text-anchor:middle" type="_x0000_t8">
                <v:fill o:detectmouseclick="t" type="solid" color2="#3f3f3f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110615</wp:posOffset>
                </wp:positionV>
                <wp:extent cx="685800" cy="6858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252pt;margin-top:87.45pt;width:53.95pt;height:53.95pt;mso-wrap-style:none;v-text-anchor:middle">
                <v:fill o:detectmouseclick="t" type="solid" color2="#7fffff"/>
                <v:stroke color="#99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224915</wp:posOffset>
                </wp:positionV>
                <wp:extent cx="4572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61pt;margin-top:96.45pt;width:35.95pt;height:35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91080</wp:posOffset>
                </wp:positionH>
                <wp:positionV relativeFrom="paragraph">
                  <wp:posOffset>2044700</wp:posOffset>
                </wp:positionV>
                <wp:extent cx="1023620" cy="609600"/>
                <wp:effectExtent l="5080" t="248285" r="11557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0625"/>
                            <a:gd name="adj4" fmla="val 110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retační šrou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80.4pt;margin-top:161pt;width:80.5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retační šrou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2939415</wp:posOffset>
                </wp:positionV>
                <wp:extent cx="914400" cy="609600"/>
                <wp:effectExtent l="5080" t="1185545" r="290576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93648"/>
                            <a:gd name="adj4" fmla="val 41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tavěcí šroub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31.45pt;width:71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tavěcí šroub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796415</wp:posOffset>
                </wp:positionV>
                <wp:extent cx="457200" cy="1028700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1.45pt" to="143.95pt,2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1110615</wp:posOffset>
                </wp:positionV>
                <wp:extent cx="228600" cy="685800"/>
                <wp:effectExtent l="13970" t="5080" r="139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7.45pt" to="332.95pt,14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1682115</wp:posOffset>
                </wp:positionV>
                <wp:extent cx="1028700" cy="34290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tupn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32.4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stup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3739515</wp:posOffset>
                </wp:positionV>
                <wp:extent cx="5715000" cy="137160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áhy jsou v rovnováze, jestliže jazýček kývá okolo střední čárky stupnice a jeho výchylky jsou na obě strany stejné.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Při měření hmotnosti tělesa na rovnoramenných váhách porovnáváme hmotnost tělesa se známou hmotností závaží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08pt;mso-wrap-distance-left:9.05pt;mso-wrap-distance-right:9.05pt;mso-wrap-distance-top:0pt;mso-wrap-distance-bottom:0pt;margin-top:294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 xml:space="preserve">Váhy jsou v rovnováze, jestliže jazýček kývá okolo střední čárky stupnice a jeho výchylky jsou na obě strany stejné. </w:t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>Při měření hmotnosti tělesa na rovnoramenných váhách porovnáváme hmotnost tělesa se známou hmotností závaž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2:29:00Z</dcterms:created>
  <dc:creator>sdc</dc:creator>
  <dc:description/>
  <dc:language>en-US</dc:language>
  <cp:lastModifiedBy>sdc</cp:lastModifiedBy>
  <dcterms:modified xsi:type="dcterms:W3CDTF">2002-02-03T07:52:00Z</dcterms:modified>
  <cp:revision>24</cp:revision>
  <dc:subject/>
  <dc:title>Učivo :   Rovnoramenné váhy</dc:title>
</cp:coreProperties>
</file>