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40"/>
        </w:rPr>
        <w:t>Učivo :</w:t>
      </w:r>
      <w:r>
        <w:rPr/>
        <w:t xml:space="preserve">    </w:t>
      </w:r>
      <w:r>
        <w:rPr>
          <w:b/>
          <w:bCs/>
          <w:sz w:val="52"/>
          <w:u w:val="single"/>
        </w:rPr>
        <w:t>1.2  Vzájemné působení těles. Síla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1270</wp:posOffset>
                </wp:positionV>
                <wp:extent cx="3429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33pt;margin-top:0.1pt;width:26.95pt;height:26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15570</wp:posOffset>
                </wp:positionV>
                <wp:extent cx="1143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pt;margin-top:9.1pt;width:8.95pt;height:12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168910</wp:posOffset>
                </wp:positionV>
                <wp:extent cx="12573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60">
                              <a:moveTo>
                                <a:pt x="720" y="0"/>
                              </a:moveTo>
                              <a:lnTo>
                                <a:pt x="720" y="360"/>
                              </a:lnTo>
                              <a:lnTo>
                                <a:pt x="0" y="900"/>
                              </a:lnTo>
                              <a:lnTo>
                                <a:pt x="180" y="1080"/>
                              </a:lnTo>
                              <a:lnTo>
                                <a:pt x="720" y="720"/>
                              </a:lnTo>
                              <a:lnTo>
                                <a:pt x="720" y="1260"/>
                              </a:lnTo>
                              <a:lnTo>
                                <a:pt x="360" y="2160"/>
                              </a:lnTo>
                              <a:lnTo>
                                <a:pt x="720" y="2160"/>
                              </a:lnTo>
                              <a:lnTo>
                                <a:pt x="1080" y="1260"/>
                              </a:lnTo>
                              <a:lnTo>
                                <a:pt x="1800" y="1980"/>
                              </a:lnTo>
                              <a:lnTo>
                                <a:pt x="1980" y="1800"/>
                              </a:lnTo>
                              <a:lnTo>
                                <a:pt x="1260" y="1080"/>
                              </a:lnTo>
                              <a:lnTo>
                                <a:pt x="1080" y="360"/>
                              </a:lnTo>
                              <a:lnTo>
                                <a:pt x="900" y="360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60" path="m720,0l720,360l0,900l180,1080l720,720l720,1260l360,2160l720,2160l1080,1260l1800,1980l1980,1800l1260,1080l1080,360l900,360l900,0e" fillcolor="#33cccc" stroked="t" o:allowincell="f" style="position:absolute;margin-left:306pt;margin-top:13.3pt;width:98.95pt;height:107.95pt;mso-wrap-style:none;v-text-anchor:middle">
                <v:fill o:detectmouseclick="t" type="solid" color2="#cc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46990</wp:posOffset>
                </wp:positionV>
                <wp:extent cx="0" cy="9144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pt" to="306pt,75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00330</wp:posOffset>
                </wp:positionV>
                <wp:extent cx="25146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2" h="540">
                              <a:moveTo>
                                <a:pt x="0" y="241"/>
                              </a:moveTo>
                              <a:cubicBezTo>
                                <a:pt x="75" y="236"/>
                                <a:pt x="225" y="226"/>
                                <a:pt x="225" y="226"/>
                              </a:cubicBezTo>
                              <a:lnTo>
                                <a:pt x="352" y="0"/>
                              </a:lnTo>
                              <a:lnTo>
                                <a:pt x="532" y="540"/>
                              </a:lnTo>
                              <a:lnTo>
                                <a:pt x="712" y="0"/>
                              </a:lnTo>
                              <a:lnTo>
                                <a:pt x="892" y="540"/>
                              </a:lnTo>
                              <a:lnTo>
                                <a:pt x="1072" y="0"/>
                              </a:lnTo>
                              <a:lnTo>
                                <a:pt x="1252" y="540"/>
                              </a:lnTo>
                              <a:lnTo>
                                <a:pt x="1432" y="0"/>
                              </a:lnTo>
                              <a:lnTo>
                                <a:pt x="1612" y="540"/>
                              </a:lnTo>
                              <a:lnTo>
                                <a:pt x="1612" y="180"/>
                              </a:lnTo>
                              <a:lnTo>
                                <a:pt x="1972" y="1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2,540" path="m0,241c75,236,225,226,225,226l352,0l532,540l712,0l892,540l1072,0l1252,540l1432,0l1612,540l1612,180l1972,180e" stroked="t" o:allowincell="f" style="position:absolute;margin-left:108pt;margin-top:7.9pt;width:197.95pt;height:26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1750</wp:posOffset>
                </wp:positionV>
                <wp:extent cx="1143000" cy="0"/>
                <wp:effectExtent l="0" t="85725" r="0" b="85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pt" to="305.95pt,2.5pt" stroked="t" o:allowincell="f" style="position:absolute">
                <v:stroke color="#3366ff" weight="381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31750</wp:posOffset>
                </wp:positionV>
                <wp:extent cx="1143000" cy="0"/>
                <wp:effectExtent l="0" t="57150" r="635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5pt" to="395.95pt,2.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Jestliže působí jedno těleso na druhé, působí současně i druhé těleso na první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color w:val="0000FF"/>
          <w:sz w:val="40"/>
        </w:rPr>
        <w:t>působení těles je vždy vzájemné</w:t>
      </w:r>
      <w:r>
        <w:rPr>
          <w:color w:val="3366FF"/>
          <w:sz w:val="40"/>
        </w:rPr>
        <w:t>.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i/>
          <w:iCs/>
        </w:rPr>
        <w:t>např. :</w:t>
      </w:r>
      <w:r>
        <w:rPr/>
        <w:t xml:space="preserve"> ruka působí na pružinu a zároveň pružina působí na ru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r>
        <w:rPr/>
        <w:t xml:space="preserve">Vzájemné působení dvou těles vyjadřujeme pojmem : </w:t>
      </w:r>
    </w:p>
    <w:p>
      <w:pPr>
        <w:pStyle w:val="Heading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13385</wp:posOffset>
                </wp:positionV>
                <wp:extent cx="3429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17pt;margin-top:32.55pt;width:26.95pt;height:26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413385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396pt;margin-top:32.55pt;width:26.95pt;height:26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FF"/>
          <w:sz w:val="44"/>
          <w:u w:val="single"/>
        </w:rPr>
        <w:t xml:space="preserve">síla </w:t>
      </w:r>
      <w:r>
        <w:rPr/>
        <w:t>( značka … F, jednotka …1N -  newton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25730</wp:posOffset>
                </wp:positionV>
                <wp:extent cx="11430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9.9pt;width:8.95pt;height:62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</wp:posOffset>
                </wp:positionV>
                <wp:extent cx="1257300" cy="1028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60">
                              <a:moveTo>
                                <a:pt x="720" y="0"/>
                              </a:moveTo>
                              <a:lnTo>
                                <a:pt x="720" y="360"/>
                              </a:lnTo>
                              <a:lnTo>
                                <a:pt x="0" y="900"/>
                              </a:lnTo>
                              <a:lnTo>
                                <a:pt x="180" y="1080"/>
                              </a:lnTo>
                              <a:lnTo>
                                <a:pt x="720" y="720"/>
                              </a:lnTo>
                              <a:lnTo>
                                <a:pt x="720" y="1260"/>
                              </a:lnTo>
                              <a:lnTo>
                                <a:pt x="360" y="2160"/>
                              </a:lnTo>
                              <a:lnTo>
                                <a:pt x="720" y="2160"/>
                              </a:lnTo>
                              <a:lnTo>
                                <a:pt x="1080" y="1260"/>
                              </a:lnTo>
                              <a:lnTo>
                                <a:pt x="1800" y="1980"/>
                              </a:lnTo>
                              <a:lnTo>
                                <a:pt x="1980" y="1800"/>
                              </a:lnTo>
                              <a:lnTo>
                                <a:pt x="1260" y="1080"/>
                              </a:lnTo>
                              <a:lnTo>
                                <a:pt x="1080" y="360"/>
                              </a:lnTo>
                              <a:lnTo>
                                <a:pt x="900" y="360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60" path="m720,0l720,360l0,900l180,1080l720,720l720,1260l360,2160l720,2160l1080,1260l1800,1980l1980,1800l1260,1080l1080,360l900,360l900,0e" fillcolor="#33cccc" stroked="t" o:allowincell="f" style="position:absolute;margin-left:90pt;margin-top:0.9pt;width:98.95pt;height:80.95pt;mso-wrap-style:none;v-text-anchor:middle">
                <v:fill o:detectmouseclick="t" type="solid" color2="#cc333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</wp:posOffset>
                </wp:positionV>
                <wp:extent cx="1143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pt;margin-top:9.9pt;width:8.95pt;height:62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</wp:posOffset>
                </wp:positionV>
                <wp:extent cx="12573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60">
                              <a:moveTo>
                                <a:pt x="720" y="0"/>
                              </a:moveTo>
                              <a:lnTo>
                                <a:pt x="720" y="360"/>
                              </a:lnTo>
                              <a:lnTo>
                                <a:pt x="0" y="900"/>
                              </a:lnTo>
                              <a:lnTo>
                                <a:pt x="180" y="1080"/>
                              </a:lnTo>
                              <a:lnTo>
                                <a:pt x="720" y="720"/>
                              </a:lnTo>
                              <a:lnTo>
                                <a:pt x="720" y="1260"/>
                              </a:lnTo>
                              <a:lnTo>
                                <a:pt x="360" y="2160"/>
                              </a:lnTo>
                              <a:lnTo>
                                <a:pt x="720" y="2160"/>
                              </a:lnTo>
                              <a:lnTo>
                                <a:pt x="1080" y="1260"/>
                              </a:lnTo>
                              <a:lnTo>
                                <a:pt x="1800" y="1980"/>
                              </a:lnTo>
                              <a:lnTo>
                                <a:pt x="1980" y="1800"/>
                              </a:lnTo>
                              <a:lnTo>
                                <a:pt x="1260" y="1080"/>
                              </a:lnTo>
                              <a:lnTo>
                                <a:pt x="1080" y="360"/>
                              </a:lnTo>
                              <a:lnTo>
                                <a:pt x="900" y="360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60" path="m720,0l720,360l0,900l180,1080l720,720l720,1260l360,2160l720,2160l1080,1260l1800,1980l1980,1800l1260,1080l1080,360l900,360l900,0e" fillcolor="#33cccc" stroked="t" o:allowincell="f" style="position:absolute;margin-left:369pt;margin-top:0.9pt;width:98.95pt;height:80.95pt;mso-wrap-style:none;v-text-anchor:middle">
                <v:fill o:detectmouseclick="t" type="solid" color2="#cc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</wp:posOffset>
                </wp:positionV>
                <wp:extent cx="1257300" cy="342900"/>
                <wp:effectExtent l="19050" t="19050" r="19685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2" h="540">
                              <a:moveTo>
                                <a:pt x="0" y="241"/>
                              </a:moveTo>
                              <a:cubicBezTo>
                                <a:pt x="75" y="236"/>
                                <a:pt x="225" y="226"/>
                                <a:pt x="225" y="226"/>
                              </a:cubicBezTo>
                              <a:lnTo>
                                <a:pt x="352" y="0"/>
                              </a:lnTo>
                              <a:lnTo>
                                <a:pt x="532" y="540"/>
                              </a:lnTo>
                              <a:lnTo>
                                <a:pt x="712" y="0"/>
                              </a:lnTo>
                              <a:lnTo>
                                <a:pt x="892" y="540"/>
                              </a:lnTo>
                              <a:lnTo>
                                <a:pt x="1072" y="0"/>
                              </a:lnTo>
                              <a:lnTo>
                                <a:pt x="1252" y="540"/>
                              </a:lnTo>
                              <a:lnTo>
                                <a:pt x="1432" y="0"/>
                              </a:lnTo>
                              <a:lnTo>
                                <a:pt x="1612" y="540"/>
                              </a:lnTo>
                              <a:lnTo>
                                <a:pt x="1612" y="180"/>
                              </a:lnTo>
                              <a:lnTo>
                                <a:pt x="1972" y="1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2,540" path="m0,241c75,236,225,226,225,226l352,0l532,540l712,0l892,540l1072,0l1252,540l1432,0l1612,540l1612,180l1972,180e" stroked="t" o:allowincell="f" style="position:absolute;margin-left:-9pt;margin-top:7.2pt;width:98.95pt;height:26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1440</wp:posOffset>
                </wp:positionV>
                <wp:extent cx="1943100" cy="342900"/>
                <wp:effectExtent l="19050" t="19050" r="19685" b="196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2" h="540">
                              <a:moveTo>
                                <a:pt x="0" y="241"/>
                              </a:moveTo>
                              <a:cubicBezTo>
                                <a:pt x="75" y="236"/>
                                <a:pt x="225" y="226"/>
                                <a:pt x="225" y="226"/>
                              </a:cubicBezTo>
                              <a:lnTo>
                                <a:pt x="352" y="0"/>
                              </a:lnTo>
                              <a:lnTo>
                                <a:pt x="532" y="540"/>
                              </a:lnTo>
                              <a:lnTo>
                                <a:pt x="712" y="0"/>
                              </a:lnTo>
                              <a:lnTo>
                                <a:pt x="892" y="540"/>
                              </a:lnTo>
                              <a:lnTo>
                                <a:pt x="1072" y="0"/>
                              </a:lnTo>
                              <a:lnTo>
                                <a:pt x="1252" y="540"/>
                              </a:lnTo>
                              <a:lnTo>
                                <a:pt x="1432" y="0"/>
                              </a:lnTo>
                              <a:lnTo>
                                <a:pt x="1612" y="540"/>
                              </a:lnTo>
                              <a:lnTo>
                                <a:pt x="1612" y="180"/>
                              </a:lnTo>
                              <a:lnTo>
                                <a:pt x="1972" y="1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2,540" path="m0,241c75,236,225,226,225,226l352,0l532,540l712,0l892,540l1072,0l1252,540l1432,0l1612,540l1612,180l1972,180e" stroked="t" o:allowincell="f" style="position:absolute;margin-left:225pt;margin-top:7.2pt;width:152.95pt;height:26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pt" to="125.95pt,16.2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</wp:posOffset>
                </wp:positionV>
                <wp:extent cx="9144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.2pt" to="440.95pt,16.2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52pt;margin-top:-0.9pt;width:26.95pt;height:26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</wp:posOffset>
                </wp:positionV>
                <wp:extent cx="114300" cy="8001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14.4pt;width:8.95pt;height:62.95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257300" cy="1028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60">
                              <a:moveTo>
                                <a:pt x="720" y="0"/>
                              </a:moveTo>
                              <a:lnTo>
                                <a:pt x="720" y="360"/>
                              </a:lnTo>
                              <a:lnTo>
                                <a:pt x="0" y="900"/>
                              </a:lnTo>
                              <a:lnTo>
                                <a:pt x="180" y="1080"/>
                              </a:lnTo>
                              <a:lnTo>
                                <a:pt x="720" y="720"/>
                              </a:lnTo>
                              <a:lnTo>
                                <a:pt x="720" y="1260"/>
                              </a:lnTo>
                              <a:lnTo>
                                <a:pt x="360" y="2160"/>
                              </a:lnTo>
                              <a:lnTo>
                                <a:pt x="720" y="2160"/>
                              </a:lnTo>
                              <a:lnTo>
                                <a:pt x="1080" y="1260"/>
                              </a:lnTo>
                              <a:lnTo>
                                <a:pt x="1800" y="1980"/>
                              </a:lnTo>
                              <a:lnTo>
                                <a:pt x="1980" y="1800"/>
                              </a:lnTo>
                              <a:lnTo>
                                <a:pt x="1260" y="1080"/>
                              </a:lnTo>
                              <a:lnTo>
                                <a:pt x="1080" y="360"/>
                              </a:lnTo>
                              <a:lnTo>
                                <a:pt x="900" y="360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solidFill>
                          <a:srgbClr val="33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60" path="m720,0l720,360l0,900l180,1080l720,720l720,1260l360,2160l720,2160l1080,1260l1800,1980l1980,1800l1260,1080l1080,360l900,360l900,0e" fillcolor="#33cccc" stroked="t" o:allowincell="f" style="position:absolute;margin-left:225pt;margin-top:5.4pt;width:98.95pt;height:80.95pt;mso-wrap-style:none;v-text-anchor:middle">
                <v:fill o:detectmouseclick="t" type="solid" color2="#cc3333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48590</wp:posOffset>
                </wp:positionV>
                <wp:extent cx="3086100" cy="342900"/>
                <wp:effectExtent l="19050" t="19050" r="19685" b="196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72" h="540">
                              <a:moveTo>
                                <a:pt x="0" y="241"/>
                              </a:moveTo>
                              <a:cubicBezTo>
                                <a:pt x="75" y="236"/>
                                <a:pt x="225" y="226"/>
                                <a:pt x="225" y="226"/>
                              </a:cubicBezTo>
                              <a:lnTo>
                                <a:pt x="352" y="0"/>
                              </a:lnTo>
                              <a:lnTo>
                                <a:pt x="532" y="540"/>
                              </a:lnTo>
                              <a:lnTo>
                                <a:pt x="712" y="0"/>
                              </a:lnTo>
                              <a:lnTo>
                                <a:pt x="892" y="540"/>
                              </a:lnTo>
                              <a:lnTo>
                                <a:pt x="1072" y="0"/>
                              </a:lnTo>
                              <a:lnTo>
                                <a:pt x="1252" y="540"/>
                              </a:lnTo>
                              <a:lnTo>
                                <a:pt x="1432" y="0"/>
                              </a:lnTo>
                              <a:lnTo>
                                <a:pt x="1612" y="540"/>
                              </a:lnTo>
                              <a:lnTo>
                                <a:pt x="1612" y="180"/>
                              </a:lnTo>
                              <a:lnTo>
                                <a:pt x="1972" y="18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72,540" path="m0,241c75,236,225,226,225,226l352,0l532,540l712,0l892,540l1072,0l1252,540l1432,0l1612,540l1612,180l1972,180e" stroked="t" o:allowincell="f" style="position:absolute;margin-left:-18pt;margin-top:11.7pt;width:242.95pt;height:26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1600200" cy="0"/>
                <wp:effectExtent l="0" t="57150" r="0" b="571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350.95pt,0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2"/>
        </w:rPr>
      </w:pPr>
      <w:r>
        <w:rPr>
          <w:sz w:val="32"/>
        </w:rPr>
        <w:t>Pružina se prodlouží tím víc, čím větší silou na ni působíme(siloměr)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0T07:52:00Z</dcterms:created>
  <dc:creator>učebna PC</dc:creator>
  <dc:description/>
  <dc:language>en-US</dc:language>
  <cp:lastModifiedBy>učebna PC</cp:lastModifiedBy>
  <dcterms:modified xsi:type="dcterms:W3CDTF">2001-07-10T08:29:00Z</dcterms:modified>
  <cp:revision>9</cp:revision>
  <dc:subject/>
  <dc:title>Učivo :    1</dc:title>
</cp:coreProperties>
</file>