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b/>
          <w:bCs/>
          <w:sz w:val="40"/>
          <w:lang w:val="cs-CZ"/>
        </w:rPr>
        <w:t>Učivo :</w:t>
      </w:r>
      <w:r>
        <w:rPr>
          <w:lang w:val="cs-CZ"/>
        </w:rPr>
        <w:t xml:space="preserve">                </w:t>
      </w:r>
      <w:r>
        <w:rPr>
          <w:b/>
          <w:bCs/>
          <w:sz w:val="48"/>
          <w:u w:val="single"/>
          <w:lang w:val="cs-CZ"/>
        </w:rPr>
        <w:t>2.26 Polovodičová diod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/>
      </w:pPr>
      <w:r>
        <w:rPr>
          <w:b/>
          <w:bCs/>
          <w:sz w:val="36"/>
          <w:lang w:val="cs-CZ"/>
        </w:rPr>
        <w:t xml:space="preserve">- elektrotechnická součástka založená na přechodu polovodiče typu   </w:t>
      </w:r>
      <w:r>
        <w:rPr>
          <w:b/>
          <w:bCs/>
          <w:i/>
          <w:iCs/>
          <w:color w:val="0000FF"/>
          <w:sz w:val="36"/>
          <w:lang w:val="cs-CZ"/>
        </w:rPr>
        <w:t>P</w:t>
      </w:r>
      <w:r>
        <w:rPr>
          <w:b/>
          <w:bCs/>
          <w:color w:val="0000FF"/>
          <w:sz w:val="36"/>
          <w:lang w:val="cs-CZ"/>
        </w:rPr>
        <w:t xml:space="preserve"> </w:t>
      </w:r>
      <w:r>
        <w:rPr>
          <w:b/>
          <w:bCs/>
          <w:sz w:val="36"/>
          <w:lang w:val="cs-CZ"/>
        </w:rPr>
        <w:t xml:space="preserve">  a   </w:t>
      </w:r>
      <w:r>
        <w:rPr>
          <w:b/>
          <w:bCs/>
          <w:i/>
          <w:iCs/>
          <w:color w:val="0000FF"/>
          <w:sz w:val="36"/>
          <w:lang w:val="cs-CZ"/>
        </w:rPr>
        <w:t>N</w:t>
      </w:r>
    </w:p>
    <w:p>
      <w:pPr>
        <w:pStyle w:val="Normal"/>
        <w:ind w:left="180" w:hanging="180"/>
        <w:rPr>
          <w:b/>
          <w:b/>
          <w:bCs/>
          <w:i/>
          <w:i/>
          <w:iCs/>
          <w:color w:val="0000FF"/>
          <w:sz w:val="36"/>
          <w:lang w:val="cs-CZ"/>
        </w:rPr>
      </w:pPr>
      <w:r>
        <w:rPr>
          <w:b/>
          <w:bCs/>
          <w:i/>
          <w:iCs/>
          <w:color w:val="0000FF"/>
          <w:sz w:val="36"/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20574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6pt;width:161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1028700" cy="685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6pt;width:80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53pt;margin-top:6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2057400" cy="685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6pt;width:161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028700" cy="6858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6pt;width:80.95pt;height:53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1pt;margin-top: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7pt;margin-top:6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10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1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64135" r="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116.95pt,10.2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64135" r="0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152.95pt,1.2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10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23pt;margin-top:10.2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64135" r="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pt" to="350.95pt,1.2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64135" r="0" b="641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2pt" to="422.95pt,1.2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5pt;margin-top:5.4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1pt;margin-top:5.4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64135" r="0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80.95pt,5.4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224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14859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1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35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0" cy="14859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9pt,1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7pt;margin-top:5.4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64135" r="0" b="64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14.95pt,5.4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64135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pt" to="458.95pt,5.4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96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4pt" to="485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14859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1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</wp:posOffset>
                </wp:positionV>
                <wp:extent cx="0" cy="148590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4pt" to="486pt,1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0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64135" r="0" b="641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107.95pt,9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64135" r="0" b="641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34.95pt,0.6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64135" r="0" b="641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170.95pt,0.6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pt;margin-top:0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64135" r="0" b="641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41.95pt,9.6pt" stroked="t" o:allowincell="f" style="position:absolute">
                <v:stroke color="black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64135" r="0" b="641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pt" to="422.95pt,0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35pt;margin-top:3.6pt;width:71.95pt;height:71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4572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19050" t="19050" r="19685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7.8pt;width:35.95pt;height:35.95pt;mso-wrap-style:none;v-text-anchor:middle">
                <v:fill o:detectmouseclick="t" type="solid" color2="blu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13335" t="6985" r="133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13335" t="6985" r="133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43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19050" t="19050" r="19685" b="203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7.8pt;width:35.95pt;height:35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13335" t="6985" r="1333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pt" to="440.95pt,43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13335" t="6985" r="1333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pt" to="440.9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4572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457200"/>
                <wp:effectExtent l="13335" t="6985" r="1333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43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53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22860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24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314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pt" to="485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228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413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34.9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/>
      </w:pPr>
      <w:r>
        <w:rPr>
          <w:b/>
          <w:bCs/>
          <w:sz w:val="36"/>
          <w:lang w:val="cs-CZ"/>
        </w:rPr>
        <w:t xml:space="preserve">        </w:t>
      </w:r>
      <w:r>
        <w:rPr>
          <w:rFonts w:cs="Tahoma" w:ascii="Tahoma" w:hAnsi="Tahoma"/>
          <w:b/>
          <w:bCs/>
          <w:sz w:val="36"/>
          <w:u w:val="single"/>
          <w:lang w:val="cs-CZ"/>
        </w:rPr>
        <w:t>propustný směr</w:t>
      </w:r>
      <w:r>
        <w:rPr>
          <w:rFonts w:cs="Tahoma" w:ascii="Tahoma" w:hAnsi="Tahoma"/>
          <w:b/>
          <w:bCs/>
          <w:sz w:val="36"/>
          <w:lang w:val="cs-CZ"/>
        </w:rPr>
        <w:t xml:space="preserve">                           </w:t>
      </w:r>
      <w:r>
        <w:rPr>
          <w:rFonts w:cs="Tahoma" w:ascii="Tahoma" w:hAnsi="Tahoma"/>
          <w:b/>
          <w:bCs/>
          <w:sz w:val="36"/>
          <w:u w:val="single"/>
          <w:lang w:val="cs-CZ"/>
        </w:rPr>
        <w:t>závěrný směr</w:t>
      </w:r>
    </w:p>
    <w:p>
      <w:pPr>
        <w:pStyle w:val="Normal"/>
        <w:ind w:left="180" w:hanging="180"/>
        <w:rPr>
          <w:rFonts w:ascii="Tahoma" w:hAnsi="Tahoma" w:cs="Tahoma"/>
          <w:b/>
          <w:b/>
          <w:bCs/>
          <w:sz w:val="36"/>
          <w:u w:val="single"/>
          <w:lang w:val="cs-CZ"/>
        </w:rPr>
      </w:pPr>
      <w:r>
        <w:rPr>
          <w:rFonts w:cs="Tahoma" w:ascii="Tahoma" w:hAnsi="Tahoma"/>
          <w:b/>
          <w:bCs/>
          <w:sz w:val="36"/>
          <w:u w:val="single"/>
          <w:lang w:val="cs-CZ"/>
        </w:rPr>
      </w:r>
    </w:p>
    <w:p>
      <w:pPr>
        <w:pStyle w:val="Normal"/>
        <w:ind w:left="180" w:hanging="18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0" cy="6858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279pt,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b/>
          <w:b/>
          <w:bCs/>
          <w:sz w:val="3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1460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360" y="1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l0,360l360,180l0,0xe" fillcolor="white" stroked="t" o:allowincell="f" style="position:absolute;margin-left:243pt;margin-top:3.8pt;width:35.95pt;height:35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lang w:val="cs-CZ"/>
        </w:rPr>
        <w:t xml:space="preserve">schematická značka :   </w:t>
      </w:r>
    </w:p>
    <w:p>
      <w:pPr>
        <w:pStyle w:val="Normal"/>
        <w:ind w:left="180" w:hanging="180"/>
        <w:rPr>
          <w:b/>
          <w:b/>
          <w:bCs/>
          <w:sz w:val="20"/>
          <w:lang w:val="cs-CZ" w:eastAsia="en-US"/>
        </w:rPr>
      </w:pPr>
      <w:r>
        <w:rPr>
          <w:b/>
          <w:bCs/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11430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78.9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350.95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</wp:posOffset>
                </wp:positionV>
                <wp:extent cx="342900" cy="3429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342900" cy="3429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7150" r="0" b="57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pt" to="260.95pt,9.5pt" stroked="t" o:allowincell="f" style="position:absolute">
                <v:stroke color="blue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5pt" to="368.95pt,9.5pt" stroked="t" o:allowincell="f" style="position:absolute">
                <v:stroke color="#993366" weight="1908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59690</wp:posOffset>
                </wp:positionV>
                <wp:extent cx="1828800" cy="45720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lang w:val="cs-CZ"/>
                              </w:rPr>
                              <w:t>propustný sm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lang w:val="cs-CZ"/>
                        </w:rPr>
                        <w:t>propustný s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1828800" cy="4572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66"/>
                                <w:sz w:val="36"/>
                                <w:lang w:val="cs-CZ"/>
                              </w:rPr>
                              <w:t>závěrný sm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66"/>
                          <w:sz w:val="36"/>
                          <w:lang w:val="cs-CZ"/>
                        </w:rPr>
                        <w:t>závěrný s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lang w:val="cs-CZ"/>
        </w:rPr>
      </w:pPr>
      <w:r>
        <w:rPr>
          <w:lang w:val="cs-CZ"/>
        </w:rPr>
      </w:r>
    </w:p>
    <w:p>
      <w:pPr>
        <w:pStyle w:val="Normal"/>
        <w:ind w:left="180" w:hanging="180"/>
        <w:rPr>
          <w:b/>
          <w:b/>
          <w:bCs/>
          <w:sz w:val="36"/>
          <w:lang w:val="cs-CZ" w:eastAsia="en-US"/>
        </w:rPr>
      </w:pPr>
      <w:r>
        <w:rPr>
          <w:b/>
          <w:bCs/>
          <w:sz w:val="3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69390</wp:posOffset>
                </wp:positionV>
                <wp:extent cx="914400" cy="914400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17pt;margin-top:115.7pt;width:71.95pt;height:71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360" y="1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l0,360l360,180l0,0xe" fillcolor="white" stroked="t" o:allowincell="f" style="position:absolute;margin-left:90pt;margin-top:16.7pt;width:35.95pt;height:35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440690</wp:posOffset>
                </wp:positionV>
                <wp:extent cx="11430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7pt" to="125.95pt,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0" cy="685800"/>
                <wp:effectExtent l="14605" t="0" r="146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26pt,6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440690</wp:posOffset>
                </wp:positionV>
                <wp:extent cx="9144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.7pt" to="197.95pt,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212090</wp:posOffset>
                </wp:positionV>
                <wp:extent cx="457200" cy="4572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360" y="1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l0,360l360,180l0,0xe" fillcolor="white" stroked="t" o:allowincell="f" style="position:absolute;margin-left:315pt;margin-top:16.7pt;width:35.95pt;height:35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440690</wp:posOffset>
                </wp:positionV>
                <wp:extent cx="114300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.7pt" to="350.95pt,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0" cy="685800"/>
                <wp:effectExtent l="14605" t="0" r="146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51pt,6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440690</wp:posOffset>
                </wp:positionV>
                <wp:extent cx="91440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7pt" to="422.95pt,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440690</wp:posOffset>
                </wp:positionV>
                <wp:extent cx="0" cy="1485900"/>
                <wp:effectExtent l="14605" t="0" r="146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.7pt" to="36pt,1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440690</wp:posOffset>
                </wp:positionV>
                <wp:extent cx="0" cy="14859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.7pt" to="198pt,1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1697990</wp:posOffset>
                </wp:positionV>
                <wp:extent cx="457200" cy="457200"/>
                <wp:effectExtent l="19050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5pt;margin-top:133.7pt;width:35.95pt;height:35.95pt;mso-wrap-style:none;v-text-anchor:middle">
                <v:fill o:detectmouseclick="t" type="solid" color2="blu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697990</wp:posOffset>
                </wp:positionV>
                <wp:extent cx="228600" cy="457200"/>
                <wp:effectExtent l="13335" t="6985" r="1333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3.7pt" to="161.95pt,169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1697990</wp:posOffset>
                </wp:positionV>
                <wp:extent cx="228600" cy="457200"/>
                <wp:effectExtent l="13335" t="6985" r="1333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3.7pt" to="161.95pt,16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926590</wp:posOffset>
                </wp:positionV>
                <wp:extent cx="342900" cy="0"/>
                <wp:effectExtent l="0" t="14605" r="63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1.7pt" to="197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926590</wp:posOffset>
                </wp:positionV>
                <wp:extent cx="342900" cy="0"/>
                <wp:effectExtent l="0" t="14605" r="63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1.7pt" to="287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697990</wp:posOffset>
                </wp:positionV>
                <wp:extent cx="0" cy="45720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3.7pt" to="63pt,16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812290</wp:posOffset>
                </wp:positionV>
                <wp:extent cx="0" cy="22860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2.7pt" to="72pt,16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1926590</wp:posOffset>
                </wp:positionV>
                <wp:extent cx="800100" cy="0"/>
                <wp:effectExtent l="0" t="14605" r="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1.7pt" to="134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440690</wp:posOffset>
                </wp:positionV>
                <wp:extent cx="0" cy="1485900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.7pt" to="261pt,1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72100</wp:posOffset>
                </wp:positionH>
                <wp:positionV relativeFrom="paragraph">
                  <wp:posOffset>440690</wp:posOffset>
                </wp:positionV>
                <wp:extent cx="0" cy="1485900"/>
                <wp:effectExtent l="14605" t="0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.7pt" to="423pt,1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1926590</wp:posOffset>
                </wp:positionV>
                <wp:extent cx="34290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1.7pt" to="422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1697990</wp:posOffset>
                </wp:positionV>
                <wp:extent cx="457200" cy="457200"/>
                <wp:effectExtent l="19050" t="19050" r="20320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33.7pt;width:35.95pt;height:35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0</wp:posOffset>
                </wp:positionH>
                <wp:positionV relativeFrom="paragraph">
                  <wp:posOffset>1697990</wp:posOffset>
                </wp:positionV>
                <wp:extent cx="228600" cy="457200"/>
                <wp:effectExtent l="13335" t="6985" r="1333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3.7pt" to="386.95pt,169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0</wp:posOffset>
                </wp:positionH>
                <wp:positionV relativeFrom="paragraph">
                  <wp:posOffset>1697990</wp:posOffset>
                </wp:positionV>
                <wp:extent cx="228600" cy="457200"/>
                <wp:effectExtent l="13335" t="6985" r="1333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3.7pt" to="386.95pt,16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1926590</wp:posOffset>
                </wp:positionV>
                <wp:extent cx="34290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1.7pt" to="62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1812290</wp:posOffset>
                </wp:positionV>
                <wp:extent cx="0" cy="22860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2.7pt" to="288pt,16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1697990</wp:posOffset>
                </wp:positionV>
                <wp:extent cx="0" cy="457200"/>
                <wp:effectExtent l="14605" t="0" r="146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3.7pt" to="297pt,16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1926590</wp:posOffset>
                </wp:positionV>
                <wp:extent cx="80010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1.7pt" to="359.95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469390</wp:posOffset>
                </wp:positionV>
                <wp:extent cx="342900" cy="34290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5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469390</wp:posOffset>
                </wp:positionV>
                <wp:extent cx="342900" cy="342900"/>
                <wp:effectExtent l="0" t="0" r="0" b="0"/>
                <wp:wrapNone/>
                <wp:docPr id="1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5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69390</wp:posOffset>
                </wp:positionV>
                <wp:extent cx="342900" cy="34290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cs-CZ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5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cs-CZ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469390</wp:posOffset>
                </wp:positionV>
                <wp:extent cx="342900" cy="342900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5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8:20:00Z</dcterms:created>
  <dc:creator>učebna PC</dc:creator>
  <dc:description/>
  <dc:language>en-US</dc:language>
  <cp:lastModifiedBy>učebna PC</cp:lastModifiedBy>
  <dcterms:modified xsi:type="dcterms:W3CDTF">2001-05-18T09:28:00Z</dcterms:modified>
  <cp:revision>17</cp:revision>
  <dc:subject/>
  <dc:title>Učivo :                2</dc:title>
</cp:coreProperties>
</file>